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26.09.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83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41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  <w:t>О внесении изменений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 отчете об исполнении бюджета муниципального образования Лебяжский муниципальный округ Кировской области за 1 полугодие 2025 го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8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бюджетных средств, направленных на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2023-2024 годах и истекшем периоде 2025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08.07.2022 № 182 «Об утверждении перечня автомобильных дорог общего пользования местного значения и сооружений на них Лебяжского муниципального округа Кировской области»</w:t>
            </w:r>
          </w:p>
        </w:tc>
      </w:tr>
      <w:tr>
        <w:trPr>
          <w:trHeight w:val="151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20.10.2021 № 38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Лебяжского муниципального округа Кировской области»</w:t>
            </w:r>
          </w:p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20.10.2021 № 39 «Об утверждении Положения о муниципальном контроле в сфере благоустройства на территории Лебяжского муниципального округа Кировской области»</w:t>
            </w:r>
          </w:p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20.10.2021 № 37 «Об утверждении Положения о порядке осуществления муниципального земельного контроля на территории муниципального образования Лебяжского муниципальный округ Кировской области»</w:t>
            </w:r>
          </w:p>
        </w:tc>
      </w:tr>
      <w:tr>
        <w:trPr>
          <w:trHeight w:val="151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31.05.2023 № 263 «Об утверждении Положения о муниципальном лесном контроле на территории муниципального образования Лебяжского муниципальный округ Кировской области»</w:t>
            </w:r>
          </w:p>
        </w:tc>
      </w:tr>
      <w:tr>
        <w:trPr>
          <w:trHeight w:val="10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 досрочном прекращении полномочий депутата Думы Лебяжского муниципального округа первого созыва Капитонова Е.В.</w:t>
            </w:r>
          </w:p>
        </w:tc>
      </w:tr>
      <w:tr>
        <w:trPr>
          <w:trHeight w:val="9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24.09.2021 № 6 «О создании постоянных депутатских комисси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MS Gothic" w:hAnsi="Thorndale AMT;MS Gothic" w:eastAsia="Arial" w:cs="Thorndale AMT;MS Gothic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5-05-26T08:39:00Z</cp:lastPrinted>
  <dcterms:modified xsi:type="dcterms:W3CDTF">2025-09-29T10:41:00Z</dcterms:modified>
  <cp:revision>36</cp:revision>
  <dc:subject/>
  <dc:title>Проект повестки внеочередного  заседания</dc:title>
</cp:coreProperties>
</file>